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3953303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85570254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2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/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18 DE ABRIL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EGUNDA-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A PROPOSTA DE EMENDA DA CONSTITUIÇÃO – PEC Nº 002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URO MORAES E OUTRO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SUPRIME O PARÁGRAFO 5º, DO ARTIGO 85, DA CONSTITUIÇÃO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ESPECIAL DE REFORMA DA CONSTITUIÇÃO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20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EXTINGUE CARGOS COMISSIONADOS, E DELIMITA O QUANTITATIVO DE CARGOS A SEREM PROVIDOS NAS COMISSÕES E BLOCOS TEMÁTICO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REGIME DE URGÊNCIA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S DE PLENÁRIO COM PARECER CONTRÁRIO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u w:val="single"/>
        </w:rPr>
      </w:pPr>
      <w:r>
        <w:rPr>
          <w:rFonts w:cs="Arial" w:ascii="Arial" w:hAnsi="Arial"/>
          <w:b/>
          <w:bCs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u w:val="single"/>
        </w:rPr>
      </w:pPr>
      <w:r>
        <w:rPr>
          <w:rFonts w:cs="Arial" w:ascii="Arial" w:hAnsi="Arial"/>
          <w:b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u w:val="single"/>
        </w:rPr>
      </w:pPr>
      <w:r>
        <w:rPr>
          <w:rFonts w:cs="Arial" w:ascii="Arial" w:hAnsi="Arial"/>
          <w:b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u w:val="single"/>
        </w:rPr>
      </w:pPr>
      <w:r>
        <w:rPr>
          <w:rFonts w:cs="Arial" w:ascii="Arial" w:hAnsi="Arial"/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  <w:t>2ª DISCUSSÃO DO PROJETO DE RESOLUÇÃO Nº 00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1"/>
        </w:rPr>
      </w:pPr>
      <w:r>
        <w:rPr>
          <w:rFonts w:cs="Arial" w:ascii="Arial" w:hAnsi="Arial"/>
          <w:bCs/>
          <w:color w:val="000000"/>
          <w:sz w:val="31"/>
        </w:rPr>
        <w:t>ALTERA A REDAÇÃO DOS ARTIGOS QUE ESPECIFICA DO REGIMENTO INTERNO DA ASSEMBLÉIA LEGISLATIVA DO ESTADO DO PARANÁ. (ALTERA DE 18 PARA 25 AS COMISSÕES PERMANENTES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>EMENDAS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 xml:space="preserve">REGIME DE URGÊNCIA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>EMENDA DE PLENÁRIO COM PARECER FAVORÁVEL DA C.C.J. NA FORMA DA SUB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u w:val="single"/>
        </w:rPr>
      </w:pPr>
      <w:r>
        <w:rPr>
          <w:rFonts w:cs="Arial" w:ascii="Arial" w:hAnsi="Arial"/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  <w:t>2ª DISCUSSÃO DO PROJETO DE RESOLUÇÃO Nº 007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1"/>
        </w:rPr>
      </w:pPr>
      <w:r>
        <w:rPr>
          <w:rFonts w:cs="Arial" w:ascii="Arial" w:hAnsi="Arial"/>
          <w:bCs/>
          <w:color w:val="000000"/>
          <w:sz w:val="31"/>
        </w:rPr>
        <w:t>ALTERA A REDAÇÃO DOS ARTIGOS QUE ESPECIFICA DO REGIMENTO INTERNO DA ASSEMBLÉIA LEGISLATIVA DO ESTADO DO PARANÁ. (SUBSÍDIO E AJUDA DE CUSTO DOS DEPUTADOS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 xml:space="preserve">REGIME DE URGÊNCIA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>EMENDAS DE PLENÁRIO 1, 2 e 3 COM 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>EMENDA DE PLENÁRIO 5 COM PARECER FAVORÁVEL DA C.C.J. NA FORMA DAS SUBEMENDAS 1, 2 E 3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08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LTERA A REDAÇÃO DOS ARTIGOS QUE ESPECIFICA DO REGIMENTO INTERNO DA ASSEMBLÉIA LEGISLATIVA DO ESTADO DO PARANÁ. (PRESENÇA DOS DEPUTADOS NA VOTAÇÃO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REGIME DE URGÊNCIA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E PLENÁRIO COM 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szCs w:val="28"/>
          <w:lang w:val="es-ES_tradnl"/>
        </w:rPr>
      </w:pPr>
      <w:r>
        <w:rPr>
          <w:rFonts w:cs="Arial" w:ascii="Arial" w:hAnsi="Arial"/>
          <w:b/>
          <w:color w:val="000000"/>
          <w:sz w:val="44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8/04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28"/>
          <w:u w:val="single"/>
        </w:rPr>
      </w:pPr>
      <w:r>
        <w:rPr>
          <w:rFonts w:cs="Arial" w:ascii="Arial" w:hAnsi="Arial"/>
          <w:b/>
          <w:color w:val="000000"/>
          <w:sz w:val="40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REFORMAS E REPAROS NAS INSTALAÇÕES DE QUADRAS COBERTAS DA ESCOLA ESTADUAL DE PARAÍSO DO NOR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GOVERNADOR E AO SECRETÁRIO DE ESTADO DA INFRAESTRUTURA E LOGÍSTICA, ATRAVÉS DO DER, PARA QUE SEJAM REALIZADAS BENFEITORIAS NA ESTRADA QUE LEVA AO MUNICÍPIO DE GUARAQUEÇAB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GOVERNADOR E AO SECRETÁRIO DE ESTADO DA SEGURANÇA PÚBLICA PARA QUE SEJA DISPONIBILIZADO DENTRO DO PROGRAMA PATRULHA RURAL UMA EQUIPE PARA ATENDER A REGIÃO DE SANTA TEREZINHA DO OES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O GOVERNADOR E AO SECRETÁRIO ESPECIAL DE RELAÇÕES COM A COMUNIDADE WILSON QUINTEIRO, A INCLUSÃO DA CIDADE DE QUERÊNCIA DO NORTE NO PROGRAMA PARANÁ EM AÇ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O GOVERNADOR E AO SECRETÁRIO DE SEGURANÇA PÚBLICA A ELEVAÇÃO DA SEÇÃO DO CORPO DE BOMBEIROS DE PARANAVAÍ A SUBGRUPAMENT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À COHAPAR A CONSTRUÇÃO DE 100 UNIDADES HABITACIONAIS NO MUNICÍPIO DE SÃO JORGE  D’OES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SECRETÁRIO DE ESTADO DA EDUCAÇÃO A LIBERAÇÃO DE UMA PANIFICADORA INDUSTRIAL PARA A APAE, DO MUNICÍPIO DE SÃO JORGE D’OES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SECRETÁRIO DE ESTADO DA EDUCAÇÃO A CONSTRUÇÃO DE UMA QUADRA COBERTA NO COLÉGIO ESTADUAL DE NOVA SANTANA, NO MUNICÍPIO DE SÃO JORGE D’OES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SECRETÁRIO DE ESTADO DA SEGURANÇA PÚBLICA A CONSTRUÇÃO DE EDIFÍCIO PARA ABRIGAR A SEDE DO DESTACAMENTO DA POLÍCIA MILITAR, NO MUNICÍPIO DE PORTO BARREIR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 PAVIMENTAÇÃO ASFÁLTICA DA PR-405 QUE DÁ ACESSO AO MUNICÍPIO DE GUARAQUEÇAB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O IPÁGUAS – INSTITUTO DE ÁGUAS DO PARANÁ, A CONSTRUÇÃO DE 03 POÇOS ARTESIANOS NA ZONA RURAL DO MUNICÍPIO DE DIAMANTE DO NOR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À SANEPAR A CONSTRUÇÃO DE 03 POÇOS ARTESIANOS NA ZONA RURAL DO MUNICÍPIO DE DIAMANTE DO NOR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À SETU – SECRETARIA DO TURISMO, QUE VIABILIZE RECURSOS E PARCERIAS PARA A REALIZAÇÃO DE EVENTOS E FESTAS TRADICIONAIS DO MUNICÍPIO DE DIAMANTE DO NOR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À SEIM – SECRETARIA DE INDÚSTRIA, COMÉRCIO E ASSUNTOS DO MERCOSUL QUE VIABILIZE RECURSOS PARA A CONSTRUÇÃO DE BARRACÃO INDUSTRIAL, NO MUNICÍPIO DE DIAMANTE DO NOR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Ú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O GOVERNADOR DO ESTADO A ELABORAÇÃO DE UM PROGRAMA COM A FINALIDADE DE CASTRAÇÃO GRATUITA AOS ANIMAIS DA POPULAÇÃO CARENTE EM TODO O ESTAD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ENI PEREIR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O GOVERNO DO ESTADO A  CRIAÇÃO DE UM DISTRITO POLICIAL NOS BAIRROS ALTO E TARUMÃ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ENI PEREIR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O GOVERNO DO ESTADO A AMPLIAÇÃO DO HORÁRIO DE FUNCIONAMENTO DOS DISTRITOS POLICIAIS DA NOSSA CAPITA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UMA COBERTURA DA CANCHA POLIESPORTIVA DA ESCOLA ESTADUAL SÃO JOSÉ NO MUNICÍPIO DE CAMBÉ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SECRETÁRIO DE EDUCAÇÃO A CONSTRUÇÃO DE UMA QUADRA POLIESPORTIVA PARA A ESCOLA SÃO SEBASTIÃO NO MUNICÍPIO DE JOAQUIM TÁVO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3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SECRETÁRIO DE DESENVOLVIMENTO URBANO A CONSTRUÇÃO DE UMA CRECHE NO MUNICÍPIO DE CAMBAR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3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RIAÇÃO DO PROGRAMA ESTADUAL DE ACOMPANHAMENTO MÉDICO DE CRIANÇAS DE 0 (ZERO) A 2 (DOIS) ANOS NO ESTADO DO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User</cp:lastModifiedBy>
  <dcterms:modified xsi:type="dcterms:W3CDTF">2011-04-15T12:23:00Z</dcterms:modified>
  <cp:revision>28</cp:revision>
  <dc:subject/>
  <dc:title>1º SESSÃO LEGISLATIVA DA 17ª LEGISLATURA</dc:title>
</cp:coreProperties>
</file>